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>
          <w:lang w:val="ru-RU"/>
        </w:rPr>
        <w:t>г. Кострома; Красносельский; Нерехтский; Волгореченский районы 10 заявителей</w:t>
      </w:r>
      <w:r>
        <w:rPr/>
        <w:t>)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>
          <w:bCs/>
        </w:rPr>
        <w:t xml:space="preserve"> оплата производится в течение 30 (тридцати) рабочих дней с момента подписания сторонами актов               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Лоту №</w:t>
      </w:r>
      <w:r>
        <w:rPr>
          <w:lang w:val="ru-RU"/>
        </w:rPr>
        <w:t xml:space="preserve">4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Девять миллионов девятьсот девяносто девять тысяч) рублей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00 коп. РФ;    </w:t>
      </w:r>
      <w:r>
        <w:rPr>
          <w:b/>
        </w:rPr>
        <w:t>11 798 820</w:t>
      </w:r>
      <w:r>
        <w:rPr/>
        <w:t xml:space="preserve"> (Одиннадцать миллионов семьсот девяносто восемь тысяч восемьсот дв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Горшкову Антону Павловичу, контактный телефон: (4942) 396-028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gorshkov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ap</w:t>
      </w:r>
      <w:r>
        <w:rPr>
          <w:rFonts w:cs="Courier New"/>
          <w:bCs/>
          <w:color w:val="0000FF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09-29T06:56:00Z</dcterms:modified>
  <cp:revision>61</cp:revision>
  <dc:subject/>
  <dc:title>Уведомление о проведении открытого запроса предложений</dc:title>
</cp:coreProperties>
</file>